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</w:rPr>
        <w:t>Opis techniczno-technologiczny Podczyszczalni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: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MASTER – Odpady i Energia Sp. z o.o., ul.Lokalna 11 , 43-100 Tychy, Polsk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7"/>
        <w:gridCol w:w="2905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(-y) Wykonawcy(-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(-y) Wykonawcy(-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załącznika oferent dostarczy opis techniczno-technologiczny Podczyszczalni w zakresie opisanym poniżej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is proponowanej Podczyszczalni Ścieków zawierający: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chnologię podczyszczania,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dajność Podczyszczalni [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Cs/>
          <w:sz w:val="22"/>
          <w:szCs w:val="22"/>
        </w:rPr>
        <w:t xml:space="preserve">/h],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is poszczególnych części składowych  wraz z charakterystycznymi parametrami,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owy opis proponowanych urządzeń technologicznych z podaniem typu i parametrów charakterystycznych urządzeń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roponowany plan zagospodarowania obszaru Podczyszczalni: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tępny opis parametrów charakterystycznych obszaru Podczyszczalni, takich jak: podstawowe wymiary obszaru i obiektów podczyszczalni (długość, szerokość, wysokość),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oponowany system obsługi Instalacji,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wstępne zaplanowanie zagospodarowania obiektów kontenerowych dla instalacji podczyszczalni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stępne propozycje przyłączy mediów do podczyszczalni, 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możliwością ewentualnych korekt na etapie projektowania, zgodnie z wymaganiami Zamawiającego opisanymi w PFU oraz proponowane rozwiązania konstrukcyjne i zabezpieczenia antykorozyjne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gólny opis systemów sterowania, regulacji i wizualizacji oraz podstawowych funkcji w tym zapewniających bezpieczeństwo eksploatacji dla Instalacji Podczyszczalni.</w:t>
      </w:r>
    </w:p>
    <w:p>
      <w:pPr>
        <w:pStyle w:val="Normal"/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right="360" w:hanging="0"/>
      <w:jc w:val="center"/>
      <w:rPr>
        <w:b/>
        <w:b/>
        <w:i/>
        <w:i/>
        <w:color w:val="808080"/>
        <w:sz w:val="20"/>
        <w:szCs w:val="20"/>
        <w:lang w:eastAsia="ar-SA"/>
      </w:rPr>
    </w:pPr>
    <w:r>
      <w:rPr>
        <w:b/>
        <w:i/>
        <w:color w:val="808080"/>
        <w:sz w:val="20"/>
        <w:szCs w:val="20"/>
        <w:lang w:eastAsia="ar-SA"/>
      </w:rPr>
      <w:t>Specyfikacja Istotnych Warunków Zamówienia Cz. I – Instrukcja dla Wykonawcó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right="360" w:hanging="0"/>
      <w:jc w:val="center"/>
      <w:rPr>
        <w:color w:val="808080"/>
        <w:sz w:val="20"/>
        <w:szCs w:val="20"/>
        <w:lang w:eastAsia="ar-SA"/>
      </w:rPr>
    </w:pPr>
    <w:r>
      <w:rPr>
        <w:color w:val="808080"/>
        <w:sz w:val="20"/>
        <w:szCs w:val="20"/>
        <w:lang w:eastAsia="ar-SA"/>
      </w:rPr>
      <w:t>„</w:t>
    </w:r>
    <w:r>
      <w:rPr>
        <w:color w:val="808080"/>
        <w:sz w:val="20"/>
        <w:szCs w:val="20"/>
        <w:lang w:eastAsia="ar-SA"/>
      </w:rPr>
      <w:t>Dostosowanie poprzez rozbudowę podczyszczalni ścieków MZKZOK w Tychach”</w:t>
    </w:r>
  </w:p>
  <w:p>
    <w:pPr>
      <w:pStyle w:val="Header"/>
      <w:jc w:val="right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2">
    <w:name w:val="Nagłówek 2.2"/>
    <w:basedOn w:val="Heading1"/>
    <w:next w:val="TextBody"/>
    <w:qFormat/>
    <w:pPr>
      <w:keepLines w:val="false"/>
      <w:numPr>
        <w:ilvl w:val="0"/>
        <w:numId w:val="0"/>
      </w:numPr>
      <w:spacing w:before="240" w:after="60"/>
      <w:ind w:left="357" w:hanging="0"/>
      <w:outlineLvl w:val="1"/>
    </w:pPr>
    <w:rPr>
      <w:rFonts w:ascii="Arial" w:hAnsi="Arial" w:eastAsia="Times New Roman" w:cs="Arial"/>
      <w:color w:val="000000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1:00:00Z</dcterms:created>
  <dc:creator>suprona</dc:creator>
  <dc:description/>
  <cp:keywords/>
  <dc:language>en-US</dc:language>
  <cp:lastModifiedBy>Andrzej Supron</cp:lastModifiedBy>
  <cp:lastPrinted>2016-12-29T12:38:00Z</cp:lastPrinted>
  <dcterms:modified xsi:type="dcterms:W3CDTF">2016-12-29T11:44:00Z</dcterms:modified>
  <cp:revision>6</cp:revision>
  <dc:subject/>
  <dc:title/>
</cp:coreProperties>
</file>